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 решению окружного Совета депутатов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ветлогорский городской округ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от «27» января 2020 года №04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7664450" cy="6087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0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1504"/>
                              <w:gridCol w:w="1815"/>
                              <w:gridCol w:w="309"/>
                              <w:gridCol w:w="317"/>
                              <w:gridCol w:w="1695"/>
                              <w:gridCol w:w="1791"/>
                              <w:gridCol w:w="330"/>
                              <w:gridCol w:w="321"/>
                              <w:gridCol w:w="1667"/>
                              <w:gridCol w:w="1667"/>
                              <w:gridCol w:w="29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7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администрации муниципального образования «Светлогорский городской округ»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тив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ридический отдел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ономический отдел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культуре, 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делам молодежи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архитектур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ЗАГС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образования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5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по реал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дународных проектов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енно-учетный стол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мобилизационной подготовки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 «Отдел по бюджету и финансам Светлогор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миссия по делам несовершеннолетн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защите их прав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 «Учетно-финансовый центр Светлогор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Отде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питального строительства Светлогор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ГО и ЧС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«Отдел жилищно-коммунального   хозяйства Светлогор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«Отдел муниципального имущества и земельных ресурсов Светлогор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«Единая дежурная диспетчерская служба Светлогор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«Информационные коммуникационные системы Светлогор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5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 «Отде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циальной защиты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логор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5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«Многофункциональный центр предоставления государственных и муниципальных услуг» Светлогорского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Архи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логор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5pt;height:479.3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12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1504"/>
                        <w:gridCol w:w="1815"/>
                        <w:gridCol w:w="309"/>
                        <w:gridCol w:w="317"/>
                        <w:gridCol w:w="1695"/>
                        <w:gridCol w:w="1791"/>
                        <w:gridCol w:w="330"/>
                        <w:gridCol w:w="321"/>
                        <w:gridCol w:w="1667"/>
                        <w:gridCol w:w="1667"/>
                        <w:gridCol w:w="29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17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 «Светлогорский городской округ»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ономический отдел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культуре, 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делам молодежи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архите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градостроительства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ГС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бразования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5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реал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дународных проектов</w:t>
                            </w:r>
                          </w:p>
                        </w:tc>
                        <w:tc>
                          <w:tcPr>
                            <w:tcW w:w="33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енно-учетный стол </w:t>
                            </w:r>
                          </w:p>
                        </w:tc>
                        <w:tc>
                          <w:tcPr>
                            <w:tcW w:w="29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мобилизационной подготовки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 «Отдел по бюджету и финансам Светлогорского городского округа»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ссия по делам несовершеннолетн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защите их прав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 «Учетно-финансовый центр Светлогорского городского округа»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итального строительства Светлогорского городского округа»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ГО и ЧС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«Отдел жилищно-коммунального   хозяйства Светлогорского городского округа»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«Отдел муниципального имущества и земельных ресурсов Светлогорского городского округа»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«Единая дежурная диспетчерская служба Светлогорского городского округа»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«Информационные коммуникационные системы Светлогорского городского округа»</w:t>
                            </w:r>
                          </w:p>
                        </w:tc>
                        <w:tc>
                          <w:tcPr>
                            <w:tcW w:w="33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5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 «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циальной защиты на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тлогорского городского округа»</w:t>
                            </w:r>
                          </w:p>
                        </w:tc>
                        <w:tc>
                          <w:tcPr>
                            <w:tcW w:w="29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5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«Многофункциональный центр предоставления государственных и муниципальных услуг» Светлогорского городского округа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5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Архи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тлогорского городского округа»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27:00Z</dcterms:created>
  <dc:creator>Онегова2</dc:creator>
  <dc:description/>
  <cp:keywords/>
  <dc:language>en-US</dc:language>
  <cp:lastModifiedBy>a.krezhanovskaya</cp:lastModifiedBy>
  <cp:lastPrinted>2020-01-21T16:20:00Z</cp:lastPrinted>
  <dcterms:modified xsi:type="dcterms:W3CDTF">2020-01-28T09:54:00Z</dcterms:modified>
  <cp:revision>4</cp:revision>
  <dc:subject/>
  <dc:title>Приложение №___</dc:title>
</cp:coreProperties>
</file>